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4.36</w:t>
        <w:tab/>
        <w:t>a.</w:t>
        <w:tab/>
        <w:t>Form: Delivery and Accepta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4.36-1</w:t>
        <w:tab/>
        <w:t>Delivery and accepta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4. </w:t>
      </w:r>
      <w:r>
        <w:rPr>
          <w:iCs/>
        </w:rPr>
        <w:t>Licensor Responsibilities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1. </w:t>
      </w:r>
      <w:r>
        <w:rPr>
          <w:iCs/>
        </w:rPr>
        <w:t>Materials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a) Licensor shall deliver to Licensee within 15 days after the Effective Date of this Agreement the Licensed Software and the Licensed Documentation in a form suitable for Licensee’s reproduction and use under this Agreement. If Licensee has not notified Licensor of any deficiencies in the Licensed Software or the Licensed Documentation within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days after delivery, Licensee will be deemed to have accepted the Licensed Software and the Licensed Documentation for purposes of this Agree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20:00Z</dcterms:created>
  <dc:creator/>
  <dc:description/>
  <cp:keywords/>
  <dc:language>en-US</dc:language>
  <cp:lastModifiedBy>weavers</cp:lastModifiedBy>
  <cp:lastPrinted>2003-05-02T11:57:00Z</cp:lastPrinted>
  <dcterms:modified xsi:type="dcterms:W3CDTF">2009-08-19T15:20:00Z</dcterms:modified>
  <cp:revision>2</cp:revision>
  <dc:subject/>
  <dc:title>||§24</dc:title>
</cp:coreProperties>
</file>